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225452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20598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5042143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